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28550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79626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